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57400" cy="177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2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3"/>
        <w:spacing w:before="0" w:after="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етевое издание</w:t>
      </w:r>
    </w:p>
    <w:p>
      <w:pPr>
        <w:pStyle w:val="Heading3"/>
        <w:spacing w:before="0" w:after="20"/>
        <w:rPr>
          <w:b w:val="false"/>
          <w:b w:val="false"/>
          <w:sz w:val="32"/>
        </w:rPr>
      </w:pPr>
      <w:r>
        <w:rPr>
          <w:b w:val="false"/>
          <w:sz w:val="26"/>
          <w:szCs w:val="26"/>
        </w:rPr>
        <w:t>“</w:t>
      </w:r>
      <w:r>
        <w:rPr>
          <w:b w:val="false"/>
          <w:sz w:val="26"/>
          <w:szCs w:val="26"/>
        </w:rPr>
        <w:t>Центр дистанционного образования «Прояви себя»”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</wp:posOffset>
                </wp:positionH>
                <wp:positionV relativeFrom="paragraph">
                  <wp:posOffset>6985</wp:posOffset>
                </wp:positionV>
                <wp:extent cx="2804160" cy="635"/>
                <wp:effectExtent l="635" t="6350" r="635" b="63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4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0.55pt" to="219.95pt,0.55pt" ID="Прямая соединительная линия 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сероссийские дистанционные курс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педагогов</w:t>
      </w:r>
      <w:r>
        <w:rPr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интернет-сайт: </w:t>
      </w:r>
      <w:hyperlink r:id="rId3">
        <w:r>
          <w:rPr>
            <w:rStyle w:val="InternetLink"/>
            <w:color w:val="000000"/>
            <w:sz w:val="20"/>
            <w:szCs w:val="20"/>
          </w:rPr>
          <w:t>www.cdops.ru</w:t>
        </w:r>
      </w:hyperlink>
      <w:r>
        <w:rPr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u w:val="single"/>
          <w:lang w:val="en-US"/>
        </w:rPr>
        <w:t>cdops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cdops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/>
        <w:t>.</w:t>
      </w:r>
    </w:p>
    <w:p>
      <w:pPr>
        <w:sectPr>
          <w:footerReference w:type="default" r:id="rId4"/>
          <w:type w:val="continuous"/>
          <w:pgSz w:w="11906" w:h="16838"/>
          <w:pgMar w:left="1701" w:right="850" w:gutter="0" w:header="0" w:top="1134" w:footer="708" w:bottom="1134"/>
          <w:cols w:num="2" w:space="5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ТОГОВОЕ ЗАДАНИЕ</w:t>
      </w:r>
    </w:p>
    <w:p>
      <w:pPr>
        <w:pStyle w:val="BodyText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 курсу 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временные образовательные технологии</w:t>
      </w:r>
    </w:p>
    <w:p>
      <w:pPr>
        <w:pStyle w:val="BodyText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условиях реализации ФГОС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»</w:t>
      </w:r>
      <w:r>
        <w:rPr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BodyText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полните тестовые задания, введите ответы, сохраните и отправьте этот файл по электронной почте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cdop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dop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BodyText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прос 1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Выберите один правильный ответ.</w:t>
      </w:r>
    </w:p>
    <w:p>
      <w:pPr>
        <w:pStyle w:val="BodyText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Что обозначает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локальный уровень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в употреблении понятия «педагогическая технология»?</w:t>
      </w:r>
    </w:p>
    <w:p>
      <w:pPr>
        <w:pStyle w:val="BodyTex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 Как совокупность методов и средств для реализации определенного содержания обучения и воспитания в рамках одного предмета, урока, класса, учителя.</w:t>
      </w:r>
    </w:p>
    <w:p>
      <w:pPr>
        <w:pStyle w:val="BodyTex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 Как совокупность методов и средств для реализации образовательного процесса в определенном учебном заведении, на определенной ступени обучения.</w:t>
        <w:tab/>
      </w:r>
    </w:p>
    <w:p>
      <w:pPr>
        <w:pStyle w:val="BodyTex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 </w:t>
      </w:r>
      <w:r>
        <w:rPr/>
        <w:t>Как совокупность методов и средств для реализации образовательного процесса в определенном регионе.</w:t>
      </w:r>
    </w:p>
    <w:tbl>
      <w:tblPr>
        <w:tblW w:w="3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8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вет №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прос 2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Выберите один правильный ответ.</w:t>
      </w:r>
    </w:p>
    <w:p>
      <w:pPr>
        <w:pStyle w:val="BodyText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Укажите признак, который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не являетс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отличающим педагогическую методику от педагогической технологии.</w:t>
      </w:r>
    </w:p>
    <w:p>
      <w:pPr>
        <w:pStyle w:val="BodyTex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 Точная пошаговая, поэтапная структура.</w:t>
      </w:r>
    </w:p>
    <w:p>
      <w:pPr>
        <w:pStyle w:val="BodyTex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 Обязательное использование игровых техник (ролевых, деловых игр и прочее).</w:t>
      </w:r>
    </w:p>
    <w:p>
      <w:pPr>
        <w:pStyle w:val="BodyTex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 Четкое определение конечной цели.</w:t>
      </w:r>
    </w:p>
    <w:p>
      <w:pPr>
        <w:pStyle w:val="BodyTex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 </w:t>
      </w:r>
      <w:r>
        <w:rPr/>
        <w:t>Воспроизводимость.</w:t>
      </w:r>
    </w:p>
    <w:tbl>
      <w:tblPr>
        <w:tblW w:w="3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8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вет №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прос 3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Выберите один правильный ответ.</w:t>
      </w:r>
    </w:p>
    <w:p>
      <w:pPr>
        <w:pStyle w:val="BodyText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акая из перечисленных категорий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не являетс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частью структуры педагогической технологии?</w:t>
      </w:r>
    </w:p>
    <w:p>
      <w:pPr>
        <w:pStyle w:val="BodyTex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 Концептуальная основа (научная основа технологии, научные идеи, теории и прочее).</w:t>
      </w:r>
    </w:p>
    <w:p>
      <w:pPr>
        <w:pStyle w:val="BodyTex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 Процессуальная основа (непосредственно пошаговый, технологичный процесс реализации).</w:t>
      </w:r>
    </w:p>
    <w:p>
      <w:pPr>
        <w:pStyle w:val="BodyTex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 Гносеологическая основа (обязательность получения и накопления новых знаний).</w:t>
      </w:r>
    </w:p>
    <w:p>
      <w:pPr>
        <w:pStyle w:val="BodyTex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 Содержательная основа (содержательный</w:t>
      </w:r>
      <w:r>
        <w:rPr/>
        <w:t xml:space="preserve"> компонент обучения: задания, плакаты, раздаточный материал и прочее).</w:t>
      </w:r>
    </w:p>
    <w:tbl>
      <w:tblPr>
        <w:tblW w:w="3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8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вет №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прос 4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Выберите один правильный ответ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акой из указанных этапов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не принадлежи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исследовательской технологии?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 Выдвижение гипотезы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 Формулирование постановки задачи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 Определение предмета исследования.</w:t>
      </w:r>
    </w:p>
    <w:tbl>
      <w:tblPr>
        <w:tblW w:w="3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8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вет №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прос 5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Выберите один правильный ответ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акой из указанных проектов выделен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н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по характеру предметно-содержательной области, а по какому-то другому признаку?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 Телекоммуникационные проекты</w:t>
        <w:tab/>
        <w:t>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 Монопроекты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 Межпредметные проекты.</w:t>
      </w:r>
    </w:p>
    <w:tbl>
      <w:tblPr>
        <w:tblW w:w="3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8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вет №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прос 6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Выберите один правильный ответ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акой из указанных проектов выделен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н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по продолжительности выполнения проекта, а по какому-то другому признаку?</w:t>
      </w:r>
    </w:p>
    <w:p>
      <w:pPr>
        <w:pStyle w:val="BodyTex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1. Краткосрочные.</w:t>
        <w:tab/>
      </w:r>
    </w:p>
    <w:p>
      <w:pPr>
        <w:pStyle w:val="BodyTex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2. Практико-ориентированные.</w:t>
        <w:tab/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>3. Долгосрочные.</w:t>
      </w:r>
    </w:p>
    <w:tbl>
      <w:tblPr>
        <w:tblW w:w="3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8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вет №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прос 7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Выберите один правильный ответ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облема формулируется обычно как: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 Вопрос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 Ответ на вопрос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 Утверждение.</w:t>
      </w:r>
    </w:p>
    <w:tbl>
      <w:tblPr>
        <w:tblW w:w="3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8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вет №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прос 8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Выберите один правильный ответ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ипотеза формулируется обычно как:</w:t>
      </w:r>
    </w:p>
    <w:p>
      <w:pPr>
        <w:pStyle w:val="BodyTex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 Предположительный ответ на вопрос.</w:t>
        <w:tab/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 Вопрос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 Утверждение.</w:t>
      </w:r>
    </w:p>
    <w:tbl>
      <w:tblPr>
        <w:tblW w:w="3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8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вет №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прос 9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Выберите один правильный ответ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акой из аспектов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не являетс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основополагающим для эвристической деятельности?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 Использование математических, статистических методов анализа решения</w:t>
        <w:tab/>
        <w:t>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 Наличие проблемного вопроса. Проблемной ситуации.</w:t>
      </w:r>
    </w:p>
    <w:p>
      <w:pPr>
        <w:pStyle w:val="BodyTex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 Выдвижение гипотез по результатам анализа, осмысления проблемного вопроса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 Совместная, групповая деятельность по поиску решения, ответа.</w:t>
      </w:r>
    </w:p>
    <w:tbl>
      <w:tblPr>
        <w:tblW w:w="3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8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вет №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прос 10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Выберите один правильный ответ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ой из признаков нельзя отнести к признакам эвристической деятельности?</w:t>
      </w:r>
    </w:p>
    <w:p>
      <w:pPr>
        <w:pStyle w:val="BodyTex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 Появление в результате ее осуществления субъективно-нового способа деятельности.</w:t>
        <w:tab/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 Наличие проблемной ситуации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 Доминирование репродуктивных приемов деятельности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 Субъективная новизна и оригинальность продукта деятельности.</w:t>
      </w:r>
    </w:p>
    <w:tbl>
      <w:tblPr>
        <w:tblW w:w="3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8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вет №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прос 11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Выберите один правильный ответ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ой из указанных ниже признаков принципиально отличает эвристическую технологию от проблемной технологии или кейс-технологии?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 Проблемный вопрос создается на основе противоречивости фактов, данных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 Проблемный вопрос создается на основе противоречивости между внутренней и внешней мотивацией к изучению проблемы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 Проблемный вопрос создается на основе противоречивости выводов ученых из различных научных направлений.</w:t>
      </w:r>
    </w:p>
    <w:tbl>
      <w:tblPr>
        <w:tblW w:w="3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8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вет №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прос 12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Выберите один правильный ответ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аким из указанных ниже требованиям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не должен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удовлетворять кейс?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 Быть актуальным на сегодняшний день, ориентированным на ситуации из реальной жизни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 Иметь уровень трудности более высокий, чем реальные возможности обучающихся.</w:t>
      </w:r>
    </w:p>
    <w:p>
      <w:pPr>
        <w:pStyle w:val="BodyTex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 Быть ориентированным на коллективную выработку решений.</w:t>
        <w:tab/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 Иметь несколько решений, многоальтернативность решений (принципиальное отсутствие единственного решения).</w:t>
      </w:r>
    </w:p>
    <w:tbl>
      <w:tblPr>
        <w:tblW w:w="3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8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вет №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прос 13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Выберите один правильный ответ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кой из указанных ниже признаков является главной отличительной особенностью кейс-метода?</w:t>
      </w:r>
    </w:p>
    <w:p>
      <w:pPr>
        <w:pStyle w:val="BodyTex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 Создание проблемной ситуации на основе современных научных исследований.</w:t>
        <w:tab/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 Создание проблемной ситуации на основе исторических сюжетов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 Создание проблемной ситуации на основе фактов, ситуаций из реальной жизни.</w:t>
      </w:r>
    </w:p>
    <w:tbl>
      <w:tblPr>
        <w:tblW w:w="3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8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вет №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прос 14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Выберите один правильный ответ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акой из указанных этапов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не может быть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отнесен к обязательным этапам организации занятия в режиме кейс-метода?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 Ознакомлении обучающихся с текстом кейса и предварительный анализ кейса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 Презентация, или представление решений по результатам анализа кейса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 Оценивание презентуемых решений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 Дискуссия, как элемент стратегии обсуждения различных вариантов решения проблемы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. Создание игровой ситуации как мотивационного фактора занятия.</w:t>
      </w:r>
    </w:p>
    <w:tbl>
      <w:tblPr>
        <w:tblW w:w="3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8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вет №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прос 15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Выберите один правильный ответ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акой их указанных видов кейсов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не относитс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к классификации, основу которой составляют содержание кейса и степень его воздействия на обучающихся?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 Научно-исследовательские кейсы</w:t>
        <w:tab/>
        <w:t>.</w:t>
      </w:r>
    </w:p>
    <w:p>
      <w:pPr>
        <w:pStyle w:val="BodyTex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 Практические кейсы.</w:t>
        <w:tab/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 Обучающие кейсы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 Эвристические кейсы.</w:t>
      </w:r>
    </w:p>
    <w:tbl>
      <w:tblPr>
        <w:tblW w:w="3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8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вет №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прос 16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Выберите один правильный ответ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ейс-метод выступает как специфическая разновидность: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. Проектной, проблемной технологии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 Технологий саморазвития.</w:t>
      </w:r>
    </w:p>
    <w:p>
      <w:pPr>
        <w:pStyle w:val="BodyTex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 </w:t>
      </w:r>
      <w:r>
        <w:rPr/>
        <w:t>Игровых технологий</w:t>
      </w:r>
    </w:p>
    <w:tbl>
      <w:tblPr>
        <w:tblW w:w="3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8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вет №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40"/>
      <w:szCs w:val="4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BodyText">
    <w:name w:val="BodyText"/>
    <w:qFormat/>
    <w:pPr>
      <w:widowControl/>
      <w:bidi w:val="0"/>
      <w:spacing w:before="60" w:after="60"/>
    </w:pPr>
    <w:rPr>
      <w:rFonts w:ascii="Arial" w:hAnsi="Arial" w:eastAsia="Times New Roman" w:cs="Tahom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dops.ru/" TargetMode="External"/><Relationship Id="rId4" Type="http://schemas.openxmlformats.org/officeDocument/2006/relationships/footer" Target="footer1.xml"/><Relationship Id="rId5" Type="http://schemas.openxmlformats.org/officeDocument/2006/relationships/hyperlink" Target="mailto:cdops@cdops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5:17:00Z</dcterms:created>
  <dc:creator>ЦДО Прояви себя</dc:creator>
  <dc:description/>
  <cp:keywords/>
  <dc:language>en-US</dc:language>
  <cp:lastModifiedBy>Антон Иванов</cp:lastModifiedBy>
  <cp:lastPrinted>2013-06-02T19:45:00Z</cp:lastPrinted>
  <dcterms:modified xsi:type="dcterms:W3CDTF">2019-02-02T10:22:00Z</dcterms:modified>
  <cp:revision>97</cp:revision>
  <dc:subject/>
  <dc:title>ЦДО Прояви себя</dc:title>
</cp:coreProperties>
</file>